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20/21 do 2024/25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Grzegorz Maroń, mgr Łukasz Szymań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test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Ogólna wiedza o państwie i społeczeństwie pozyskana w czasie edukacji szkolnej na takich przedmiotach jak np. „Historia” czy „Wiedza o społeczeństwie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zyskanie podstawowej wiedzy z zakresu prawoznawstwa, zwłaszcza z obr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bu teori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swojenie terminologii, po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specyfiki 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yka prawnego i prawni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znajomienie si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 metodami badawczymi wykorzystywanymi w prawoznawstw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obie wiel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liwych sposobów postrzegania prawa (np. prawniczy pozytywizm, prawo naturalne, realizm prawnicz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oznanie struktury i zasad procesów tworzenia oraz stosowania i wykładn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dobycie wiado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zedmiocie głównych elementów składowych porz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dku prawnego, w tym systemu 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ź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ródeł prawa </w:t>
            </w:r>
          </w:p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rzygotowanie</w:t>
            </w:r>
            <w:r>
              <w:rPr>
                <w:rFonts w:cs="TT1D16Do00" w:ascii="Calibri" w:hAnsi="Calibri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studentów prawa do dalszej akademickiej edukacji poprzez przekazanie im kompendium prawoznaw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Wiedza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Student: 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arakteryzuje nauki prawne, wskazuje ich miejsce w systemie nauk i w relacjach do innych nauk K_W01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definiuje podstawowe pojęcia z obrębu ogólnych nauk prawnych K_W06,  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charakteryzuje procesy tworzenia, stosowania i interpretowania prawa K_W02, K_W04, K_W05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 identyfikuje i rozróżnia źródła prawa K_W03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streszcza założenia głównych kierunków filozoficzno-prawnych (jusnaturalizm, prawniczy pozytywizm, realizm prawniczy) K_W09, K_W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wskazuje relacje zachodzące pomiędzy państwem a prawem K_W07, K_W08, </w:t>
      </w:r>
      <w:r>
        <w:rPr>
          <w:rFonts w:eastAsia="Times New Roman"/>
          <w:color w:val="000000"/>
          <w:lang w:eastAsia="pl-PL"/>
        </w:rPr>
        <w:t>K_W11, K_W13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ymienia oraz tłumaczy dyrektywy interpretacyjne i inferencyjne znajdujące zastosowanie w porządku prawnym K_W04, K_W12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Umiejętności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sługuje się językiem prawniczym K_U05, K_U08, K_U09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interpretuje – na poziomie podstawowym – przepisy prawne K_U01, K_U04, K_U05, K_U08, K_U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zyta ze zrozumieniem teksty aktów normatywnych K_U04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równuje prawo z innymi systemami normatywnymi K_U0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ocenia prawo pod kątem jego aksjologii K_U06, K_U07, K_U1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eryfikuje moc obowiązującą poszczególnych przepisów prawnych K_U03, K_U07, K_U15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otrafi korzystać z dzienników urzędowych i elektronicznych systemów informacji prawnej K_U03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Kompetencje społeczn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jest zorientowany na samodzielne i krytycznie uzupełnianie pozyskanej wiedzę i doskonalenie zdobytych umiejętności K_K07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ętnie podejmuje się przedstawiania w przejrzysty sposób zdobytej wiedzy osobom bez szerszej wiedzy prawniczej K_K06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yskutuje o zagadnieniach społecznych i politycznych w ramach prawnych K_K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ocenia rolę prawa w życiu społecznym obywateli i w funkcjonowaniu państwa K_K04, K_K05, K_K06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>- zachowuje krytycyzm w wyrażaniu opinii na temat jakości obowiązującego prawa K_K01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  <w:gridCol w:w="1270"/>
            </w:tblGrid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gólna char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erystyka prawoznawstwa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Główne kierunki filozofi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o-prawne: pozytywizm prawniczy, jusnaturalizm, realizm prawniczy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: pojęcie, cechy, typologie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: pojęcie, c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y, typologie, koncep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je budowy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: pojęcie, rodzaje, struktur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worze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mioty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unek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bowiązy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o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  <w:gridCol w:w="1247"/>
            </w:tblGrid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Pojęcie, cechy i funkcje państwa. Teorie o pochodzeniu państwa. Typ i forma państwa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ństwo liberalne i interwencjonistyczne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tie p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tyczne i grupy nacisku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parat państwowy i jego struktur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amorząd terytorialny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rawo a moralność – dyskusja o „formule Radbrucha”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stawy wobec prawa – dyskusja o wadach i zaletach każdej z postaw 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mokratyczne państwo prawa – analiza i interpretacja tekstów źródłowych oraz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Źródła praw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źródeł prawa w polskim porządku prawny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ystem prawa stanowionego a system </w:t>
                  </w:r>
                  <w:r>
                    <w:rPr>
                      <w:i/>
                    </w:rPr>
                    <w:t>common la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: analiza przykładó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 (reguła prawna i zasada prawa) – ćwiczenia z wykorzystaniem materiału normatywnego i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 – ćwiczenia z wykorzystaniem materiału normatywnego Wykładnia prawa i wnioskowania prawnicze – interpretacja tekstów aktów normatywnych, analiza orzeczeń sądowych i decyzji administracyjnych Stosowanie prawa – analiza tekstów sądowych orzeczeń i decyzji administracyjnych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Cambria" w:cs="Calibri" w:ascii="Calibri" w:hAnsi="Calibri"/>
          <w:b w:val="false"/>
          <w:caps w:val="false"/>
          <w:smallCaps w:val="false"/>
        </w:rPr>
        <w:t>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-Bold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/>
                <w:bCs/>
                <w:sz w:val="24"/>
                <w:szCs w:val="24"/>
                <w:lang w:eastAsia="pl-PL"/>
              </w:rPr>
              <w:t>A. Wykład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student losuje kolejno trzy pytania, na które udziela następnie odpowiedz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dopuszczalne jest przystąpienie do egzaminu przed sesją egzaminacyjną (tzw. termin zerowy) dla studentów, którzy uprzednio uzyskali ocenę bardzo dobrą z zalicz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b/>
                <w:b/>
                <w:sz w:val="24"/>
                <w:lang w:eastAsia="pl-PL"/>
              </w:rPr>
            </w:pPr>
            <w:r>
              <w:rPr>
                <w:rFonts w:eastAsia="Cambria"/>
                <w:b/>
                <w:sz w:val="24"/>
                <w:lang w:eastAsia="pl-PL"/>
              </w:rPr>
              <w:t>B. Ćwiczenia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zaliczenia testu jest uzyskanie co najmniej 51% wszystkich możliwych punktów. Każde z pytań jest oceniane na „1” (odpowiedź poprawna) lub „0” (odpowiedź błędna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3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Italic;Arial Unicode MS" w:cs="Times New Roman"/>
          <w:iCs/>
          <w:sz w:val="24"/>
          <w:szCs w:val="24"/>
        </w:rPr>
      </w:pPr>
      <w:r>
        <w:rPr>
          <w:rFonts w:eastAsia="Arial,Italic;Arial Unicode MS" w:cs="Times New Roman" w:ascii="Times New Roman" w:hAnsi="Times New Roman"/>
          <w:iCs/>
          <w:sz w:val="24"/>
          <w:szCs w:val="24"/>
        </w:rPr>
        <w:t xml:space="preserve">z zajęciami wymagającymi bezpośredniego udziału nauczycieli </w:t>
      </w:r>
      <w:r>
        <w:rPr>
          <w:rFonts w:eastAsia="Arial,Italic;Arial Unicode MS"/>
          <w:iCs/>
          <w:szCs w:val="24"/>
        </w:rPr>
        <w:t>akademickich wynosi - 30 + 15 + 5 + 1 godz</w:t>
      </w:r>
      <w:r>
        <w:rPr>
          <w:rFonts w:eastAsia="Arial,Italic;Arial Unicode MS"/>
          <w:b/>
          <w:iCs/>
          <w:szCs w:val="24"/>
        </w:rPr>
        <w:t xml:space="preserve">. = </w:t>
      </w:r>
      <w:r>
        <w:rPr>
          <w:rFonts w:eastAsia="Arial,Italic;Arial Unicode MS"/>
          <w:iCs/>
          <w:szCs w:val="24"/>
        </w:rPr>
        <w:t>51 godz., co odpowiada ok. 2 punktom ECTS</w:t>
      </w:r>
    </w:p>
    <w:p>
      <w:pPr>
        <w:pStyle w:val="Punktygwne"/>
        <w:spacing w:before="0" w:after="0"/>
        <w:rPr>
          <w:rFonts w:ascii="Times New Roman" w:hAnsi="Times New Roman" w:eastAsia="Arial,Italic;Arial Unicode MS" w:cs="Times New Roman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 w:cs="Times New Roman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G. Maroń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Rzeszów 201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G. L. Seidler, H. Groszyk, A. Pieniąże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Cs w:val="24"/>
              </w:rPr>
              <w:t>Wprowadzenie do nauki o państwie i praw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G. Maroń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Rzeszów 201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G. L. Seidler, H. Groszyk, A. Pieniążek, </w:t>
            </w:r>
            <w:r>
              <w:rPr>
                <w:rFonts w:eastAsia="Cambria"/>
                <w:i/>
                <w:sz w:val="24"/>
                <w:szCs w:val="24"/>
              </w:rPr>
              <w:t>Wprowadzenie do nauki o państwie i prawie</w:t>
            </w:r>
            <w:r>
              <w:rPr>
                <w:rFonts w:eastAsia="Cambria"/>
                <w:sz w:val="24"/>
                <w:szCs w:val="24"/>
              </w:rPr>
              <w:t>, Lublin 20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Literatura uzupełniając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</w:rPr>
              <w:t xml:space="preserve">A. Korybski, L. Leszczyński, A. Pieniążek, </w:t>
            </w:r>
            <w:r>
              <w:rPr>
                <w:rFonts w:eastAsia="Cambria"/>
                <w:i/>
                <w:sz w:val="24"/>
              </w:rPr>
              <w:t>Wstęp do prawoznawstwa</w:t>
            </w:r>
            <w:r>
              <w:rPr>
                <w:rFonts w:eastAsia="Cambria"/>
                <w:sz w:val="24"/>
              </w:rPr>
              <w:t>, Lublin 2007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L. Morawski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Toruń 2011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Z. Ziembiński, S. Wronkowska, </w:t>
            </w:r>
            <w:r>
              <w:rPr>
                <w:rFonts w:eastAsia="Cambria"/>
                <w:i/>
                <w:sz w:val="24"/>
                <w:szCs w:val="24"/>
              </w:rPr>
              <w:t>Zarys teorii prawa</w:t>
            </w:r>
            <w:r>
              <w:rPr>
                <w:rFonts w:eastAsia="Cambria"/>
                <w:sz w:val="24"/>
                <w:szCs w:val="24"/>
              </w:rPr>
              <w:t>, Poznań 2001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J. Nowacki, Z. Tobor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Z. Pulka, </w:t>
            </w:r>
            <w:r>
              <w:rPr>
                <w:rFonts w:eastAsia="Cambria"/>
                <w:i/>
                <w:sz w:val="24"/>
                <w:szCs w:val="24"/>
              </w:rPr>
              <w:t>Podstawy prawa</w:t>
            </w:r>
            <w:r>
              <w:rPr>
                <w:rFonts w:eastAsia="Cambria"/>
                <w:sz w:val="24"/>
                <w:szCs w:val="24"/>
              </w:rPr>
              <w:t>, Poznań 2008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T. Chauvin, T. Stawecki, P. Winczorek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Warszawa 2011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J. Jabłońska-Bonca, </w:t>
            </w:r>
            <w:r>
              <w:rPr>
                <w:rFonts w:eastAsia="Cambria"/>
                <w:i/>
                <w:sz w:val="24"/>
                <w:szCs w:val="24"/>
              </w:rPr>
              <w:t>Wstęp do nauk prawnych</w:t>
            </w:r>
            <w:r>
              <w:rPr>
                <w:rFonts w:eastAsia="Cambria"/>
                <w:sz w:val="24"/>
                <w:szCs w:val="24"/>
              </w:rPr>
              <w:t>, Poznań 2000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J. Krukowski, </w:t>
            </w:r>
            <w:r>
              <w:rPr>
                <w:rFonts w:eastAsia="Cambria"/>
                <w:i/>
                <w:sz w:val="24"/>
                <w:szCs w:val="24"/>
              </w:rPr>
              <w:t>Wstęp do nauki o państwie i prawie</w:t>
            </w:r>
            <w:r>
              <w:rPr>
                <w:rFonts w:eastAsia="Cambria"/>
                <w:sz w:val="24"/>
                <w:szCs w:val="24"/>
              </w:rPr>
              <w:t>, Lublin 2004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J. Jamroz, </w:t>
            </w:r>
            <w:r>
              <w:rPr>
                <w:rFonts w:eastAsia="Cambria"/>
                <w:i/>
                <w:sz w:val="24"/>
                <w:szCs w:val="24"/>
              </w:rPr>
              <w:t>Wprowadzenie do prawoznawstwa</w:t>
            </w:r>
            <w:r>
              <w:rPr>
                <w:rFonts w:eastAsia="Cambria"/>
                <w:sz w:val="24"/>
                <w:szCs w:val="24"/>
              </w:rPr>
              <w:t>, Warszawa 2011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S. Kaźmierczyk, Z. Pulka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Wrocław 2001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A. Redelbach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Toruń 2002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Z. Salamonowicz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Szczytno 2010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M. Droba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Cs w:val="24"/>
              </w:rPr>
              <w:t>Podstawy prawa, Plansze Becka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, Warszawa 2008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1:00Z</dcterms:created>
  <dc:creator>...</dc:creator>
  <dc:description/>
  <cp:keywords/>
  <dc:language>en-US</dc:language>
  <cp:lastModifiedBy>Piotr Tadla</cp:lastModifiedBy>
  <dcterms:modified xsi:type="dcterms:W3CDTF">2023-10-27T08:47:00Z</dcterms:modified>
  <cp:revision>4</cp:revision>
  <dc:subject/>
  <dc:title/>
</cp:coreProperties>
</file>